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00"/>
        <w:gridCol w:w="2201"/>
        <w:gridCol w:w="2201"/>
        <w:gridCol w:w="2201"/>
        <w:gridCol w:w="2220"/>
      </w:tblGrid>
      <w:tr>
        <w:trPr>
          <w:trHeight w:val="299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EGORY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172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xt - Font Choice &amp; Formatting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nt formats (e.g., color, bold, italic) have been carefully planned to enhance readability and content.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nt formats have been carefully planned to enhance readability.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nt formatting has been carefully planned to complement the content. It may be a little hard to read.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nt formatting makes it very difficult to read the material. </w:t>
            </w:r>
          </w:p>
        </w:tc>
      </w:tr>
      <w:tr>
        <w:trPr>
          <w:trHeight w:val="172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tent - Accuracy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l content throughout the presentation is accurate. There are no factual errors.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st of the content is accurate but there is one piece of information that might be inaccurate.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content is generally accurate, but one piece of information is clearly flawed or inaccurate.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tent is typically confusing or contains more than one factual error. </w:t>
            </w:r>
          </w:p>
        </w:tc>
      </w:tr>
      <w:tr>
        <w:trPr>
          <w:trHeight w:val="172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elling and Grammar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sentation has no misspellings or grammatical errors.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sentation has 1-2 misspellings, but no grammatical errors.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sentation has 1-2 grammatical errors but no misspellings.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sentation has more than 2 grammatical and/or spelling errors. </w:t>
            </w:r>
          </w:p>
        </w:tc>
      </w:tr>
      <w:tr>
        <w:trPr>
          <w:trHeight w:val="172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operation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oup delegates tasks and shares responsibility effectively all of the time.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oup delegates tasks and shares responsibility effectively most of the time.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oup delegates tasks and shares responsibility effectively some of the time.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oup often is not effective in delegating tasks and/or sharing responsibility. </w:t>
            </w:r>
          </w:p>
        </w:tc>
      </w:tr>
      <w:tr>
        <w:trPr>
          <w:trHeight w:val="172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ttons and Links Work Correctly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l buttons and links work correctly.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st (99-90%) buttons and links work correctly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y (89-75%) of the buttons and links work correctly.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ewer than 75% of the buttons work correctly. </w:t>
            </w:r>
          </w:p>
        </w:tc>
      </w:tr>
      <w:tr>
        <w:trPr>
          <w:trHeight w:val="172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ttons - Navigation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ttons are appropriately labeled and all similar buttons appear in the same place on different slides.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ttons are appropriately labeled. Most similar buttons appear in the same place on different slides.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Buttons are appropriately labeled. Placement of buttons appears random from slide to slide.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uttons are not adequately labeled and placement of buttons appears random from slide to slide.</w:t>
            </w:r>
          </w:p>
        </w:tc>
      </w:tr>
      <w:tr>
        <w:trPr>
          <w:trHeight w:val="346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: 24 points</w:t>
            </w:r>
          </w:p>
        </w:tc>
      </w:tr>
    </w:tbl>
    <w:p>
      <w:pPr>
        <w:pStyle w:val="Normal"/>
        <w:jc w:val="center"/>
        <w:rPr>
          <w:rFonts w:ascii="Data Control" w:hAnsi="Data Control" w:cs="Data Control"/>
          <w:sz w:val="48"/>
          <w:szCs w:val="48"/>
          <w:u w:val="single"/>
        </w:rPr>
      </w:pPr>
      <w:r>
        <w:rPr>
          <w:rFonts w:cs="Data Control" w:ascii="Data Control" w:hAnsi="Data Control"/>
          <w:sz w:val="48"/>
          <w:szCs w:val="48"/>
          <w:u w:val="single"/>
        </w:rPr>
        <w:t xml:space="preserve">TechKnow Game Show Rubric </w:t>
        <w:br/>
        <w:br/>
      </w:r>
    </w:p>
    <w:p>
      <w:pPr>
        <w:pStyle w:val="Normal"/>
        <w:rPr>
          <w:rFonts w:ascii="Data Control" w:hAnsi="Data Control" w:cs="Data Control"/>
          <w:sz w:val="48"/>
          <w:szCs w:val="48"/>
          <w:u w:val="single"/>
        </w:rPr>
      </w:pPr>
      <w:r>
        <w:rPr>
          <w:rFonts w:cs="Data Control" w:ascii="Data Control" w:hAnsi="Data Control"/>
          <w:sz w:val="48"/>
          <w:szCs w:val="48"/>
          <w:u w:val="singl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ata Contro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6:18:00Z</dcterms:created>
  <dc:creator>tkoehler</dc:creator>
  <dc:description/>
  <cp:keywords/>
  <dc:language>en-US</dc:language>
  <cp:lastModifiedBy>tkoehler</cp:lastModifiedBy>
  <dcterms:modified xsi:type="dcterms:W3CDTF">2010-11-10T16:22:00Z</dcterms:modified>
  <cp:revision>2</cp:revision>
  <dc:subject/>
  <dc:title>CATEGORY</dc:title>
</cp:coreProperties>
</file>